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2"/>
        <w:gridCol w:w="255"/>
        <w:gridCol w:w="2152"/>
        <w:gridCol w:w="255"/>
        <w:gridCol w:w="2152"/>
        <w:gridCol w:w="255"/>
        <w:gridCol w:w="2152"/>
      </w:tblGrid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265" w:right="1265" w:gutter="0" w:header="0" w:top="158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7:00Z</dcterms:created>
  <dc:creator>FT206</dc:creator>
  <dc:description/>
  <cp:keywords/>
  <dc:language>en-US</dc:language>
  <cp:lastModifiedBy>FT206</cp:lastModifiedBy>
  <dcterms:modified xsi:type="dcterms:W3CDTF">2008-04-29T00:07:00Z</dcterms:modified>
  <cp:revision>1</cp:revision>
  <dc:subject/>
  <dc:title/>
</cp:coreProperties>
</file>