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91"/>
        <w:gridCol w:w="482"/>
        <w:gridCol w:w="1702"/>
        <w:gridCol w:w="680"/>
        <w:gridCol w:w="907"/>
        <w:gridCol w:w="340"/>
        <w:gridCol w:w="907"/>
      </w:tblGrid>
      <w:tr>
        <w:trPr>
          <w:trHeight w:val="2070" w:hRule="exact"/>
          <w:cantSplit w:val="true"/>
        </w:trPr>
        <w:tc>
          <w:tcPr>
            <w:tcW w:w="6975" w:type="dxa"/>
            <w:gridSpan w:val="4"/>
            <w:tcBorders/>
            <w:vAlign w:val="center"/>
          </w:tcPr>
          <w:p>
            <w:pPr>
              <w:pStyle w:val="Normal"/>
              <w:ind w:firstLine="100"/>
              <w:jc w:val="center"/>
              <w:rPr>
                <w:rFonts w:ascii="KBIZ한마음고딕 L;바탕" w:hAnsi="KBIZ한마음고딕 L;바탕" w:eastAsia="KBIZ한마음고딕 L;바탕" w:cs="KBIZ한마음고딕 L;바탕"/>
                <w:b/>
                <w:b/>
                <w:sz w:val="60"/>
                <w:szCs w:val="60"/>
              </w:rPr>
            </w:pPr>
            <w:r>
              <w:rPr>
                <w:rFonts w:ascii="KBIZ한마음고딕 L;바탕" w:hAnsi="KBIZ한마음고딕 L;바탕" w:cs="KBIZ한마음고딕 L;바탕" w:eastAsia="KBIZ한마음고딕 L;바탕"/>
                <w:b/>
                <w:sz w:val="60"/>
                <w:szCs w:val="60"/>
              </w:rPr>
              <w:t>주 간 업 무 보 고</w:t>
            </w:r>
          </w:p>
        </w:tc>
        <w:tc>
          <w:tcPr>
            <w:tcW w:w="6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  <w:t>x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4775</wp:posOffset>
                      </wp:positionV>
                      <wp:extent cx="447040" cy="89357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8935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sz w:val="14"/>
                                            <w:szCs w:val="14"/>
                                          </w:rPr>
                                          <w:t>관리번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16-01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sz w:val="14"/>
                                            <w:szCs w:val="14"/>
                                          </w:rPr>
                                          <w:t>생산연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4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Cs w:val="20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6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sz w:val="14"/>
                                            <w:szCs w:val="14"/>
                                          </w:rPr>
                                          <w:t>보존기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Cs w:val="2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Cs w:val="20"/>
                                          </w:rPr>
                                          <w:t>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sz w:val="14"/>
                                            <w:szCs w:val="14"/>
                                          </w:rPr>
                                          <w:t>분류번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Cs w:val="20"/>
                                          </w:rPr>
                                          <w:t>인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sz w:val="14"/>
                                            <w:szCs w:val="14"/>
                                          </w:rPr>
                                          <w:t>제   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8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sz w:val="14"/>
                                            <w:szCs w:val="14"/>
                                          </w:rPr>
                                          <w:t>부 서 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4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Cs w:val="20"/>
                                          </w:rPr>
                                          <w:t>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Cs w:val="20"/>
                                          </w:rPr>
                                          <w:t>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Cs w:val="20"/>
                                          </w:rPr>
                                          <w:t>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Cs w:val="20"/>
                                          </w:rPr>
                                          <w:t>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Cs w:val="20"/>
                                          </w:rPr>
                                          <w:t>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703.6pt;mso-wrap-distance-left:0pt;mso-wrap-distance-right:7.1pt;mso-wrap-distance-top:0pt;mso-wrap-distance-bottom:0pt;margin-top:8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sz w:val="14"/>
                                      <w:szCs w:val="14"/>
                                    </w:rPr>
                                    <w:t>관리번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 w:val="18"/>
                                      <w:szCs w:val="18"/>
                                    </w:rPr>
                                    <w:t>2016-0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sz w:val="14"/>
                                      <w:szCs w:val="14"/>
                                    </w:rPr>
                                    <w:t>생산연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sz w:val="14"/>
                                      <w:szCs w:val="14"/>
                                    </w:rPr>
                                    <w:t>보존기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Cs w:val="20"/>
                                    </w:rPr>
                                    <w:t>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sz w:val="14"/>
                                      <w:szCs w:val="14"/>
                                    </w:rPr>
                                    <w:t>분류번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Cs w:val="20"/>
                                    </w:rPr>
                                    <w:t>인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sz w:val="14"/>
                                      <w:szCs w:val="14"/>
                                    </w:rPr>
                                    <w:t>제   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 w:val="28"/>
                                      <w:szCs w:val="28"/>
                                    </w:rPr>
                                    <w:t>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 w:val="28"/>
                                      <w:szCs w:val="28"/>
                                    </w:rPr>
                                    <w:t>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 w:val="28"/>
                                      <w:szCs w:val="28"/>
                                    </w:rPr>
                                    <w:t>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 w:val="28"/>
                                      <w:szCs w:val="28"/>
                                    </w:rPr>
                                    <w:t>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 w:val="28"/>
                                      <w:szCs w:val="28"/>
                                    </w:rPr>
                                    <w:t>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 w:val="28"/>
                                      <w:szCs w:val="28"/>
                                    </w:rPr>
                                    <w:t>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sz w:val="14"/>
                                      <w:szCs w:val="14"/>
                                    </w:rPr>
                                    <w:t>부 서 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Cs w:val="20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Cs w:val="20"/>
                                    </w:rPr>
                                    <w:t>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Cs w:val="20"/>
                                    </w:rPr>
                                    <w:t>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Cs w:val="20"/>
                                    </w:rPr>
                                    <w:t>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Cs w:val="20"/>
                                    </w:rPr>
                                    <w:t>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  <w:t>x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4775</wp:posOffset>
                      </wp:positionV>
                      <wp:extent cx="447040" cy="89357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8935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sz w:val="14"/>
                                            <w:szCs w:val="14"/>
                                          </w:rPr>
                                          <w:t>관리번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16-01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sz w:val="14"/>
                                            <w:szCs w:val="14"/>
                                          </w:rPr>
                                          <w:t>생산연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4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Cs w:val="20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6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sz w:val="14"/>
                                            <w:szCs w:val="14"/>
                                          </w:rPr>
                                          <w:t>보존기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Cs w:val="2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Cs w:val="20"/>
                                          </w:rPr>
                                          <w:t>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sz w:val="14"/>
                                            <w:szCs w:val="14"/>
                                          </w:rPr>
                                          <w:t>분류번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Cs w:val="20"/>
                                          </w:rPr>
                                          <w:t>인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sz w:val="14"/>
                                            <w:szCs w:val="14"/>
                                          </w:rPr>
                                          <w:t>제   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8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sz w:val="14"/>
                                            <w:szCs w:val="14"/>
                                          </w:rPr>
                                          <w:t>부 서 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4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Cs w:val="20"/>
                                          </w:rPr>
                                          <w:t>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Cs w:val="20"/>
                                          </w:rPr>
                                          <w:t>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Cs w:val="20"/>
                                          </w:rPr>
                                          <w:t>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Cs w:val="20"/>
                                          </w:rPr>
                                          <w:t>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KBIZ한마음고딕 L;바탕" w:cs="KBIZ한마음고딕 L;바탕" w:ascii="KBIZ한마음고딕 L;바탕" w:hAnsi="KBIZ한마음고딕 L;바탕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BIZ한마음고딕 L;바탕" w:hAnsi="KBIZ한마음고딕 L;바탕" w:eastAsia="KBIZ한마음고딕 L;바탕" w:cs="KBIZ한마음고딕 L;바탕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KBIZ한마음고딕 L;바탕" w:hAnsi="KBIZ한마음고딕 L;바탕" w:cs="KBIZ한마음고딕 L;바탕" w:eastAsia="KBIZ한마음고딕 L;바탕"/>
                                            <w:b/>
                                            <w:szCs w:val="20"/>
                                          </w:rPr>
                                          <w:t>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703.6pt;mso-wrap-distance-left:0pt;mso-wrap-distance-right:7.1pt;mso-wrap-distance-top:0pt;mso-wrap-distance-bottom:0pt;margin-top:8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sz w:val="14"/>
                                      <w:szCs w:val="14"/>
                                    </w:rPr>
                                    <w:t>관리번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 w:val="18"/>
                                      <w:szCs w:val="18"/>
                                    </w:rPr>
                                    <w:t>2016-0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sz w:val="14"/>
                                      <w:szCs w:val="14"/>
                                    </w:rPr>
                                    <w:t>생산연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sz w:val="14"/>
                                      <w:szCs w:val="14"/>
                                    </w:rPr>
                                    <w:t>보존기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Cs w:val="20"/>
                                    </w:rPr>
                                    <w:t>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sz w:val="14"/>
                                      <w:szCs w:val="14"/>
                                    </w:rPr>
                                    <w:t>분류번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Cs w:val="20"/>
                                    </w:rPr>
                                    <w:t>인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sz w:val="14"/>
                                      <w:szCs w:val="14"/>
                                    </w:rPr>
                                    <w:t>제   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 w:val="28"/>
                                      <w:szCs w:val="28"/>
                                    </w:rPr>
                                    <w:t>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 w:val="28"/>
                                      <w:szCs w:val="28"/>
                                    </w:rPr>
                                    <w:t>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 w:val="28"/>
                                      <w:szCs w:val="28"/>
                                    </w:rPr>
                                    <w:t>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 w:val="28"/>
                                      <w:szCs w:val="28"/>
                                    </w:rPr>
                                    <w:t>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 w:val="28"/>
                                      <w:szCs w:val="28"/>
                                    </w:rPr>
                                    <w:t>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 w:val="28"/>
                                      <w:szCs w:val="28"/>
                                    </w:rPr>
                                    <w:t>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sz w:val="14"/>
                                      <w:szCs w:val="14"/>
                                    </w:rPr>
                                    <w:t>부 서 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Cs w:val="20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Cs w:val="20"/>
                                    </w:rPr>
                                    <w:t>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Cs w:val="20"/>
                                    </w:rPr>
                                    <w:t>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Cs w:val="20"/>
                                    </w:rPr>
                                    <w:t>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KBIZ한마음고딕 L;바탕" w:cs="KBIZ한마음고딕 L;바탕" w:ascii="KBIZ한마음고딕 L;바탕" w:hAnsi="KBIZ한마음고딕 L;바탕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BIZ한마음고딕 L;바탕" w:hAnsi="KBIZ한마음고딕 L;바탕" w:eastAsia="KBIZ한마음고딕 L;바탕" w:cs="KBIZ한마음고딕 L;바탕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KBIZ한마음고딕 L;바탕" w:hAnsi="KBIZ한마음고딕 L;바탕" w:cs="KBIZ한마음고딕 L;바탕" w:eastAsia="KBIZ한마음고딕 L;바탕"/>
                                      <w:b/>
                                      <w:szCs w:val="20"/>
                                    </w:rPr>
                                    <w:t>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32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 w:val="40"/>
                <w:szCs w:val="4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 w:val="40"/>
                <w:szCs w:val="40"/>
              </w:rPr>
              <w:t>2016</w:t>
            </w:r>
            <w:r>
              <w:rPr>
                <w:rFonts w:ascii="KBIZ한마음고딕 L;바탕" w:hAnsi="KBIZ한마음고딕 L;바탕" w:cs="KBIZ한마음고딕 L;바탕" w:eastAsia="KBIZ한마음고딕 L;바탕"/>
                <w:sz w:val="40"/>
                <w:szCs w:val="40"/>
              </w:rPr>
              <w:t>년도</w:t>
            </w:r>
          </w:p>
        </w:tc>
        <w:tc>
          <w:tcPr>
            <w:tcW w:w="33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47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 w:val="36"/>
                <w:szCs w:val="36"/>
              </w:rPr>
            </w:pPr>
            <w:r>
              <w:rPr>
                <w:rFonts w:ascii="KBIZ한마음고딕 L;바탕" w:hAnsi="KBIZ한마음고딕 L;바탕" w:cs="KBIZ한마음고딕 L;바탕" w:eastAsia="KBIZ한마음고딕 L;바탕"/>
                <w:sz w:val="36"/>
                <w:szCs w:val="36"/>
              </w:rPr>
              <w:t>경영지원팀</w:t>
            </w:r>
          </w:p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 w:val="36"/>
                <w:szCs w:val="36"/>
              </w:rPr>
              <w:t>(</w:t>
            </w:r>
            <w:r>
              <w:rPr>
                <w:rFonts w:ascii="KBIZ한마음고딕 L;바탕" w:hAnsi="KBIZ한마음고딕 L;바탕" w:cs="KBIZ한마음고딕 L;바탕" w:eastAsia="KBIZ한마음고딕 L;바탕"/>
                <w:sz w:val="36"/>
                <w:szCs w:val="36"/>
              </w:rPr>
              <w:t>홍길동 대리</w:t>
            </w:r>
            <w:r>
              <w:rPr>
                <w:rFonts w:eastAsia="KBIZ한마음고딕 L;바탕" w:cs="KBIZ한마음고딕 L;바탕" w:ascii="KBIZ한마음고딕 L;바탕" w:hAnsi="KBIZ한마음고딕 L;바탕"/>
                <w:sz w:val="36"/>
                <w:szCs w:val="36"/>
              </w:rPr>
              <w:t>)</w:t>
            </w:r>
          </w:p>
        </w:tc>
        <w:tc>
          <w:tcPr>
            <w:tcW w:w="21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5273" w:type="dxa"/>
            <w:gridSpan w:val="3"/>
            <w:tcBorders/>
            <w:vAlign w:val="center"/>
          </w:tcPr>
          <w:tbl>
            <w:tblPr>
              <w:tblW w:w="5042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880"/>
              <w:gridCol w:w="425"/>
              <w:gridCol w:w="425"/>
              <w:gridCol w:w="851"/>
              <w:gridCol w:w="850"/>
              <w:gridCol w:w="890"/>
              <w:gridCol w:w="721"/>
            </w:tblGrid>
            <w:tr>
              <w:trPr>
                <w:trHeight w:val="675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szCs w:val="20"/>
                    </w:rPr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분류</w:t>
                  </w:r>
                </w:p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szCs w:val="20"/>
                    </w:rPr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번호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b/>
                      <w:b/>
                      <w:szCs w:val="20"/>
                    </w:rPr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b/>
                      <w:szCs w:val="20"/>
                    </w:rPr>
                    <w:t>인사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szCs w:val="20"/>
                    </w:rPr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생산</w:t>
                  </w:r>
                </w:p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szCs w:val="20"/>
                    </w:rPr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연도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b/>
                      <w:b/>
                      <w:szCs w:val="20"/>
                    </w:rPr>
                  </w:pPr>
                  <w:r>
                    <w:rPr>
                      <w:rFonts w:eastAsia="KBIZ한마음고딕 L;바탕" w:cs="KBIZ한마음고딕 L;바탕" w:ascii="KBIZ한마음고딕 L;바탕" w:hAnsi="KBIZ한마음고딕 L;바탕"/>
                      <w:b/>
                      <w:szCs w:val="20"/>
                    </w:rPr>
                    <w:t>2016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szCs w:val="20"/>
                    </w:rPr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보존</w:t>
                  </w:r>
                </w:p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szCs w:val="20"/>
                    </w:rPr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기간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b/>
                      <w:b/>
                      <w:szCs w:val="20"/>
                    </w:rPr>
                  </w:pPr>
                  <w:r>
                    <w:rPr>
                      <w:rFonts w:eastAsia="KBIZ한마음고딕 L;바탕" w:cs="KBIZ한마음고딕 L;바탕" w:ascii="KBIZ한마음고딕 L;바탕" w:hAnsi="KBIZ한마음고딕 L;바탕"/>
                      <w:b/>
                      <w:szCs w:val="20"/>
                    </w:rPr>
                    <w:t>2</w:t>
                  </w:r>
                  <w:r>
                    <w:rPr>
                      <w:rFonts w:ascii="KBIZ한마음고딕 L;바탕" w:hAnsi="KBIZ한마음고딕 L;바탕" w:cs="KBIZ한마음고딕 L;바탕" w:eastAsia="KBIZ한마음고딕 L;바탕"/>
                      <w:b/>
                      <w:szCs w:val="20"/>
                    </w:rPr>
                    <w:t>년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13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제    목</w:t>
                  </w:r>
                </w:p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szCs w:val="20"/>
                    </w:rPr>
                  </w:pPr>
                  <w:r>
                    <w:rPr>
                      <w:rFonts w:eastAsia="KBIZ한마음고딕 L;바탕" w:cs="KBIZ한마음고딕 L;바탕" w:ascii="KBIZ한마음고딕 L;바탕" w:hAnsi="KBIZ한마음고딕 L;바탕"/>
                      <w:szCs w:val="20"/>
                    </w:rPr>
                    <w:t>(</w:t>
                  </w: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보존종료</w:t>
                  </w:r>
                  <w:r>
                    <w:rPr>
                      <w:rFonts w:eastAsia="KBIZ한마음고딕 L;바탕" w:cs="KBIZ한마음고딕 L;바탕" w:ascii="KBIZ한마음고딕 L;바탕" w:hAnsi="KBIZ한마음고딕 L;바탕"/>
                      <w:szCs w:val="20"/>
                    </w:rPr>
                    <w:t>)</w:t>
                  </w:r>
                </w:p>
              </w:tc>
              <w:tc>
                <w:tcPr>
                  <w:tcW w:w="37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b/>
                      <w:b/>
                      <w:szCs w:val="20"/>
                    </w:rPr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b/>
                      <w:szCs w:val="20"/>
                    </w:rPr>
                    <w:t>주간업무일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KBIZ한마음고딕 L;바탕" w:cs="KBIZ한마음고딕 L;바탕" w:ascii="KBIZ한마음고딕 L;바탕" w:hAnsi="KBIZ한마음고딕 L;바탕"/>
                      <w:szCs w:val="20"/>
                    </w:rPr>
                    <w:t xml:space="preserve">(2018. 12. 31. </w:t>
                  </w: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종료</w:t>
                  </w:r>
                  <w:r>
                    <w:rPr>
                      <w:rFonts w:eastAsia="KBIZ한마음고딕 L;바탕" w:cs="KBIZ한마음고딕 L;바탕" w:ascii="KBIZ한마음고딕 L;바탕" w:hAnsi="KBIZ한마음고딕 L;바탕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</w:tr>
      <w:tr>
        <w:trPr>
          <w:trHeight w:val="2070" w:hRule="exact"/>
          <w:cantSplit w:val="true"/>
        </w:trPr>
        <w:tc>
          <w:tcPr>
            <w:tcW w:w="69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b/>
                <w:b/>
                <w:sz w:val="60"/>
                <w:szCs w:val="60"/>
              </w:rPr>
            </w:pPr>
            <w:r>
              <w:rPr>
                <w:rFonts w:ascii="KBIZ한마음고딕 L;바탕" w:hAnsi="KBIZ한마음고딕 L;바탕" w:cs="KBIZ한마음고딕 L;바탕" w:eastAsia="KBIZ한마음고딕 L;바탕"/>
                <w:b/>
                <w:sz w:val="60"/>
                <w:szCs w:val="60"/>
              </w:rPr>
              <w:t>주 간 업 무 보 고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b/>
                <w:b/>
                <w:sz w:val="60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b/>
                <w:sz w:val="60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 w:val="40"/>
                <w:szCs w:val="40"/>
              </w:rPr>
              <w:t>2016</w:t>
            </w:r>
            <w:r>
              <w:rPr>
                <w:rFonts w:ascii="KBIZ한마음고딕 L;바탕" w:hAnsi="KBIZ한마음고딕 L;바탕" w:cs="KBIZ한마음고딕 L;바탕" w:eastAsia="KBIZ한마음고딕 L;바탕"/>
                <w:sz w:val="40"/>
                <w:szCs w:val="40"/>
              </w:rPr>
              <w:t>년도</w:t>
            </w:r>
          </w:p>
        </w:tc>
        <w:tc>
          <w:tcPr>
            <w:tcW w:w="33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47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 w:val="36"/>
                <w:szCs w:val="36"/>
              </w:rPr>
            </w:pPr>
            <w:r>
              <w:rPr>
                <w:rFonts w:ascii="KBIZ한마음고딕 L;바탕" w:hAnsi="KBIZ한마음고딕 L;바탕" w:cs="KBIZ한마음고딕 L;바탕" w:eastAsia="KBIZ한마음고딕 L;바탕"/>
                <w:sz w:val="36"/>
                <w:szCs w:val="36"/>
              </w:rPr>
              <w:t>경영지원팀</w:t>
            </w:r>
          </w:p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 w:val="36"/>
                <w:szCs w:val="36"/>
              </w:rPr>
              <w:t>(</w:t>
            </w:r>
            <w:r>
              <w:rPr>
                <w:rFonts w:ascii="KBIZ한마음고딕 L;바탕" w:hAnsi="KBIZ한마음고딕 L;바탕" w:cs="KBIZ한마음고딕 L;바탕" w:eastAsia="KBIZ한마음고딕 L;바탕"/>
                <w:sz w:val="36"/>
                <w:szCs w:val="36"/>
              </w:rPr>
              <w:t>홍길동 대리</w:t>
            </w:r>
            <w:r>
              <w:rPr>
                <w:rFonts w:eastAsia="KBIZ한마음고딕 L;바탕" w:cs="KBIZ한마음고딕 L;바탕" w:ascii="KBIZ한마음고딕 L;바탕" w:hAnsi="KBIZ한마음고딕 L;바탕"/>
                <w:sz w:val="36"/>
                <w:szCs w:val="36"/>
              </w:rPr>
              <w:t>)</w:t>
            </w:r>
          </w:p>
        </w:tc>
        <w:tc>
          <w:tcPr>
            <w:tcW w:w="21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</w:tr>
      <w:tr>
        <w:trPr>
          <w:cantSplit w:val="true"/>
        </w:trPr>
        <w:tc>
          <w:tcPr>
            <w:tcW w:w="69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5273" w:type="dxa"/>
            <w:gridSpan w:val="3"/>
            <w:tcBorders/>
            <w:vAlign w:val="center"/>
          </w:tcPr>
          <w:tbl>
            <w:tblPr>
              <w:tblW w:w="5042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880"/>
              <w:gridCol w:w="425"/>
              <w:gridCol w:w="425"/>
              <w:gridCol w:w="851"/>
              <w:gridCol w:w="850"/>
              <w:gridCol w:w="890"/>
              <w:gridCol w:w="721"/>
            </w:tblGrid>
            <w:tr>
              <w:trPr>
                <w:trHeight w:val="675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szCs w:val="20"/>
                    </w:rPr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분류</w:t>
                  </w:r>
                </w:p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szCs w:val="20"/>
                    </w:rPr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번호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b/>
                      <w:b/>
                      <w:szCs w:val="20"/>
                    </w:rPr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b/>
                      <w:szCs w:val="20"/>
                    </w:rPr>
                    <w:t>인사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szCs w:val="20"/>
                    </w:rPr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생산</w:t>
                  </w:r>
                </w:p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szCs w:val="20"/>
                    </w:rPr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연도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b/>
                      <w:b/>
                      <w:szCs w:val="20"/>
                    </w:rPr>
                  </w:pPr>
                  <w:r>
                    <w:rPr>
                      <w:rFonts w:eastAsia="KBIZ한마음고딕 L;바탕" w:cs="KBIZ한마음고딕 L;바탕" w:ascii="KBIZ한마음고딕 L;바탕" w:hAnsi="KBIZ한마음고딕 L;바탕"/>
                      <w:b/>
                      <w:szCs w:val="20"/>
                    </w:rPr>
                    <w:t>2016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szCs w:val="20"/>
                    </w:rPr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보존</w:t>
                  </w:r>
                </w:p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szCs w:val="20"/>
                    </w:rPr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기간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b/>
                      <w:b/>
                      <w:szCs w:val="20"/>
                    </w:rPr>
                  </w:pPr>
                  <w:r>
                    <w:rPr>
                      <w:rFonts w:eastAsia="KBIZ한마음고딕 L;바탕" w:cs="KBIZ한마음고딕 L;바탕" w:ascii="KBIZ한마음고딕 L;바탕" w:hAnsi="KBIZ한마음고딕 L;바탕"/>
                      <w:b/>
                      <w:szCs w:val="20"/>
                    </w:rPr>
                    <w:t>2</w:t>
                  </w:r>
                  <w:r>
                    <w:rPr>
                      <w:rFonts w:ascii="KBIZ한마음고딕 L;바탕" w:hAnsi="KBIZ한마음고딕 L;바탕" w:cs="KBIZ한마음고딕 L;바탕" w:eastAsia="KBIZ한마음고딕 L;바탕"/>
                      <w:b/>
                      <w:szCs w:val="20"/>
                    </w:rPr>
                    <w:t>년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13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제    목</w:t>
                  </w:r>
                </w:p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szCs w:val="20"/>
                    </w:rPr>
                  </w:pPr>
                  <w:r>
                    <w:rPr>
                      <w:rFonts w:eastAsia="KBIZ한마음고딕 L;바탕" w:cs="KBIZ한마음고딕 L;바탕" w:ascii="KBIZ한마음고딕 L;바탕" w:hAnsi="KBIZ한마음고딕 L;바탕"/>
                      <w:szCs w:val="20"/>
                    </w:rPr>
                    <w:t>(</w:t>
                  </w: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보존종료</w:t>
                  </w:r>
                  <w:r>
                    <w:rPr>
                      <w:rFonts w:eastAsia="KBIZ한마음고딕 L;바탕" w:cs="KBIZ한마음고딕 L;바탕" w:ascii="KBIZ한마음고딕 L;바탕" w:hAnsi="KBIZ한마음고딕 L;바탕"/>
                      <w:szCs w:val="20"/>
                    </w:rPr>
                    <w:t>)</w:t>
                  </w:r>
                </w:p>
              </w:tc>
              <w:tc>
                <w:tcPr>
                  <w:tcW w:w="37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KBIZ한마음고딕 L;바탕" w:hAnsi="KBIZ한마음고딕 L;바탕" w:eastAsia="KBIZ한마음고딕 L;바탕" w:cs="KBIZ한마음고딕 L;바탕"/>
                      <w:b/>
                      <w:b/>
                      <w:szCs w:val="20"/>
                    </w:rPr>
                  </w:pPr>
                  <w:r>
                    <w:rPr>
                      <w:rFonts w:ascii="KBIZ한마음고딕 L;바탕" w:hAnsi="KBIZ한마음고딕 L;바탕" w:cs="KBIZ한마음고딕 L;바탕" w:eastAsia="KBIZ한마음고딕 L;바탕"/>
                      <w:b/>
                      <w:szCs w:val="20"/>
                    </w:rPr>
                    <w:t>주간업무일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KBIZ한마음고딕 L;바탕" w:cs="KBIZ한마음고딕 L;바탕" w:ascii="KBIZ한마음고딕 L;바탕" w:hAnsi="KBIZ한마음고딕 L;바탕"/>
                      <w:szCs w:val="20"/>
                    </w:rPr>
                    <w:t xml:space="preserve">(2018. 12. 31. </w:t>
                  </w:r>
                  <w:r>
                    <w:rPr>
                      <w:rFonts w:ascii="KBIZ한마음고딕 L;바탕" w:hAnsi="KBIZ한마음고딕 L;바탕" w:cs="KBIZ한마음고딕 L;바탕" w:eastAsia="KBIZ한마음고딕 L;바탕"/>
                      <w:szCs w:val="20"/>
                    </w:rPr>
                    <w:t>종료</w:t>
                  </w:r>
                  <w:r>
                    <w:rPr>
                      <w:rFonts w:eastAsia="KBIZ한마음고딕 L;바탕" w:cs="KBIZ한마음고딕 L;바탕" w:ascii="KBIZ한마음고딕 L;바탕" w:hAnsi="KBIZ한마음고딕 L;바탕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KBIZ한마음고딕 L;바탕" w:hAnsi="KBIZ한마음고딕 L;바탕" w:eastAsia="KBIZ한마음고딕 L;바탕" w:cs="KBIZ한마음고딕 L;바탕"/>
                <w:szCs w:val="20"/>
              </w:rPr>
            </w:pPr>
            <w:r>
              <w:rPr>
                <w:rFonts w:eastAsia="KBIZ한마음고딕 L;바탕" w:cs="KBIZ한마음고딕 L;바탕" w:ascii="KBIZ한마음고딕 L;바탕" w:hAnsi="KBIZ한마음고딕 L;바탕"/>
                <w:szCs w:val="20"/>
              </w:rPr>
            </w:r>
          </w:p>
        </w:tc>
      </w:tr>
    </w:tbl>
    <w:p>
      <w:pPr>
        <w:pStyle w:val="Normal"/>
        <w:rPr>
          <w:rFonts w:ascii="KBIZ한마음고딕 L;바탕" w:hAnsi="KBIZ한마음고딕 L;바탕" w:eastAsia="KBIZ한마음고딕 L;바탕" w:cs="KBIZ한마음고딕 L;바탕"/>
        </w:rPr>
      </w:pPr>
      <w:r>
        <w:rPr>
          <w:rFonts w:eastAsia="KBIZ한마음고딕 L;바탕" w:cs="KBIZ한마음고딕 L;바탕" w:ascii="KBIZ한마음고딕 L;바탕" w:hAnsi="KBIZ한마음고딕 L;바탕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KBIZ한마음고딕 L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23:41:00Z</dcterms:created>
  <dc:creator/>
  <dc:description/>
  <cp:keywords/>
  <dc:language>en-US</dc:language>
  <cp:lastModifiedBy/>
  <dcterms:modified xsi:type="dcterms:W3CDTF">2022-01-14T01:54:00Z</dcterms:modified>
  <cp:revision>1</cp:revision>
  <dc:subject/>
  <dc:title/>
</cp:coreProperties>
</file>