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  <w:gridCol w:w="2552"/>
        <w:gridCol w:w="2552"/>
      </w:tblGrid>
      <w:tr>
        <w:trPr>
          <w:trHeight w:val="3742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</w:tr>
      <w:tr>
        <w:trPr>
          <w:trHeight w:val="3742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</w:tr>
      <w:tr>
        <w:trPr>
          <w:trHeight w:val="3742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4" w:right="6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67" w:right="567" w:gutter="0" w:header="0" w:top="4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0:47:00Z</dcterms:created>
  <dc:creator>20011152</dc:creator>
  <dc:description/>
  <cp:keywords/>
  <dc:language>en-US</dc:language>
  <cp:lastModifiedBy>20011152</cp:lastModifiedBy>
  <dcterms:modified xsi:type="dcterms:W3CDTF">2012-07-18T00:48:00Z</dcterms:modified>
  <cp:revision>1</cp:revision>
  <dc:subject/>
  <dc:title/>
</cp:coreProperties>
</file>