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7"/>
        <w:gridCol w:w="215"/>
        <w:gridCol w:w="1457"/>
        <w:gridCol w:w="215"/>
        <w:gridCol w:w="1457"/>
        <w:gridCol w:w="215"/>
        <w:gridCol w:w="1457"/>
        <w:gridCol w:w="215"/>
        <w:gridCol w:w="1457"/>
        <w:gridCol w:w="215"/>
        <w:gridCol w:w="1457"/>
      </w:tblGrid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1777" w:hRule="exact"/>
          <w:cantSplit w:val="true"/>
        </w:trPr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true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ind w:left="36" w:right="3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048" w:right="1048" w:gutter="0" w:header="0" w:top="39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1:00Z</dcterms:created>
  <dc:creator>FT206</dc:creator>
  <dc:description/>
  <cp:keywords/>
  <dc:language>en-US</dc:language>
  <cp:lastModifiedBy>FT206</cp:lastModifiedBy>
  <dcterms:modified xsi:type="dcterms:W3CDTF">2008-04-23T01:51:00Z</dcterms:modified>
  <cp:revision>1</cp:revision>
  <dc:subject/>
  <dc:title/>
</cp:coreProperties>
</file>