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2"/>
        <w:gridCol w:w="5952"/>
      </w:tblGrid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231" w:hRule="exact"/>
          <w:cantSplit w:val="true"/>
        </w:trPr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1:23:00Z</dcterms:created>
  <dc:creator>FT222</dc:creator>
  <dc:description/>
  <cp:keywords/>
  <dc:language>en-US</dc:language>
  <cp:lastModifiedBy>FT222</cp:lastModifiedBy>
  <dcterms:modified xsi:type="dcterms:W3CDTF">2008-06-18T01:24:00Z</dcterms:modified>
  <cp:revision>1</cp:revision>
  <dc:subject/>
  <dc:title/>
</cp:coreProperties>
</file>